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2845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 Нормативно-правовая база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 по биологии составлена на основ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едерального компонента государственного образовательного стандарта, утвержденный Приказом Министерства образования и науки РФ от 05. 03. 2004 года № 1089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основании п.6, ч. 2, ст.32 закона РФ «Об образовании»)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едерального компонента государственного стандарта основного общего образования, утвержден приказом Министерства образования и науки Российской Федерации от «17»  декабря  2010 г. № 1897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Примерной программы основного  общего образования (Сборник нормативных документов. Биология. Федеральный компонент государственного стандарта. Примерные программы по биологии. - М.: Дрофа, 2007) соответствует требованиям к обязательному минимуму содержания Федерального государственного стандарта основного общего образования, и имеет базовый уровень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Федерального перечня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 (п.23, ч.2, ст.32, закона РФ «Об образовании») утвержденных приказом от 31.03.2014 №253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Закона Российской Федерации «Об образовании» (ст. 7 с изменениями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  Учебного плана школ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исного учебного плана общеобразовательных учреждений Российской Федерации, утвержденного приказом Минобразования РФ № 1312 от 09. 03. 2004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 Общая характеристика учебного предмета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нцептуальной основой раздела биологии 7 класса являются идеи интеграции учебных предметов; преемственности начального и основного общего образования; гуманизации образования; соответствия содержания образования возрастным закономерностям развития учащихся; личностной ориентации содержания образования; деятельностного характера образования и направленности содержания на формирование общих учебных умений, обобщенных способов учебной, познавательной, практической, творческой деятельности; формирования у учащихся готовности использовать усвоенные знания, умения и способы деятельности в реальной жизни для решения практических задач (ключевых компетенций). Эти идеи явились базовыми при определении структуры, целей и задач предлагаемого курс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ктуальность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анного предмета возрастает в связи с тем, что биология как учебный предмет вносит существенный вклад в формирование у учащихся системы знаний как о живой природе, так и об окружающем мире в целом. Курс биологии в 7 классе направлен на формирование у учащихся представлений об отличительных особенностях живой природы, о ее многообразии и эволюции, человеке как биосоциальном существе. Для формирования у учащихся основ научного мировоззрения, развития интеллектуальных способностей и познавательных интересов в процессе изучения биологии основное внимание уделяется не передаче суммы готовых знаний, а знакомству учащихся с методами научного познания живой природы, постановке проблем, требующих от них самостоятельной деятельности по их разрешению, формированию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На это сориентирована и система уроков, представленная в рабочей программ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 Цели и задачи обучения.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биологии в 7 классе на ступени основного общего образования направлено на достижение следующ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владение обучающимися системой комплексных знаний о  многообразии живых организмов и принципах их классификации, общими методами изучения живых организмов, учебными умениям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на базе знаний и умений научной картины мира как компонента общечеловеческой культуры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ание любви к природе, экологической культуры, бережного отношения к окружающей сред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иентацию в системе моральных норм и ценностей: признание высокой ценности жизни во всех ее проявлениях, здоровья своего и других людей; экологическое сознание; воспитание любви к природе;</w:t>
              <w:br/>
              <w:t>- развитие познавательных мотивов, направленных на получение нового знания о живой природе; познавательных качеств личности, связанных с усвоением основ научных знаний, овладением методами исследования природы, формированием интеллектуальных умений;</w:t>
              <w:br/>
              <w:t>- овладение ключевыми компетентностями: учебно-познавательными, информационными, ценностно-смысловыми, коммуникативными;</w:t>
              <w:br/>
              <w:t>- формирование у учащихся познавательной культуры, осваиваемой в процессе познавательной деятельности, и эстетической культуры как способности к эмоционально-ценностному отношению к объектам живой природы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воение зна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владение умения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Развивающи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витие познавательных интересов, интеллектуальных и творческих способност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цессе проведения наблюдений за живыми организмами, биологических экспериментов, работы с различными источниками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ние приобретенных знаний и умений в повседневной жиз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хода за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u w:val="single"/>
                <w:lang w:eastAsia="ru-RU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зитивного ценностного отношения к живой природе, собственному здоровью и здоровью других людей; культуры поведения в природе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 Место предмета в учебном плане школы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учебным планом Школы №485 на 2014-2015 учебный год рабочая программа рассчитана на 68 часов в год (2 часа в неделю)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 Общеучебные умения и навыки, способы деятельности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формирования у обучающихся общеучебных умений и навыков, универсальных способов деятельности и ключевых компетенций, предусмотренного стандарто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рограмме используется функциональный подход при рассмотрении организмов и многообразия органического мира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ьшинство представленных в рабочей программе лабораторных и практических работ являются фрагментами уроков и не требуют для их проведения дополнительных учебных часов. Демонстрации могут проводиться с использованием разных средств обучения с учетом возможностей образовательного учреждения, его материальной базы, в том числе таблиц, натуральных объектов, моделей, муляжей, коллекций, видеофильмов и др. Программа предполагает ведение фенологических наблюдений, практической работы. Для понимания сущности биологических явлений в программу введены лабораторные работы, экскурсии, проведение опытов. Это дает возможность направленно воздействовать на личность обучающегося: тренировать память, развивать наблюдательность, мышление, способность развитию любознательности и интереса к предмету.</w:t>
              <w:tab/>
              <w:t>Содержание курса ставит целью обеспечить ученикам понимание высокой значимости жизни, понимание ценности знаний о своеобразии царства животных в системе биологических знаний научной картины мира и в плодотворной практической деятельности; сформировать основополагающие понятия о клеточном строении живых организмов, об организме и биогеоценозе как  особых формах (уровнях) организации жизни, о биологическом разнообразии в природе Земли как результате эволюции и как основе ее устойчивого развития. В рабочей программе предусмотрены разнообразные формы организации учебного процесса, проведение лабораторных и практических работ, внедрение современных педагогических технологий, в том числе ИК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й формой обучения является урок, типы которого могут быть: урок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воения новой учебной информации; уроки формирования практических умений и навыков учащихся; уроки совершенствования и знаний, умений и навыков; уроки обобщения и систематизации знаний, умений и навыков; уроки проверки и оценки знаний, умений и навыков учащихся; предусмотрены такие виды учебных занятий как лекции, лабораторные и практические работ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 Ведущая технология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проблемного обучения и здоровьесберегающая технолог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Повышение интереса к предмету, развитие интеллектуальных и здоровьесберегающих умений и навыков учащих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1.  Совершенствование форм и  методов обуч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2. Провести диагностику обучающихся на владение учебно-организационными умени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3. Применение элементов развивающего обучения с целью развития интеллектуальных умений и навы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4. Обучить  приемам работы с техническими средствами, дополнительной литературой, лабораторным оборудова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eastAsia="ru-RU"/>
              </w:rPr>
              <w:t>5. Контроль влияния технологии  обучения на качество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  <w:lang w:eastAsia="ru-RU"/>
              </w:rPr>
              <w:t>Результат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Технология должна способствова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формированию личности, полностью работающей самостоятельно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right="1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овышение качества обучения у обучающихся позволит вовлечь детей в  активную учебную деятельность и повысить их профессиональную направленность.</w:t>
            </w:r>
          </w:p>
          <w:p>
            <w:pPr>
              <w:pStyle w:val="Normal"/>
              <w:spacing w:lineRule="auto" w:line="240" w:before="0" w:after="0"/>
              <w:ind w:left="91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 xml:space="preserve">Основные методы работы на уроке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 xml:space="preserve">продуктивные и репродуктивные, словесный, наглядный, практический, проблемно-поисковый, самостоятельная работа. </w:t>
            </w:r>
          </w:p>
          <w:p>
            <w:pPr>
              <w:pStyle w:val="Normal"/>
              <w:spacing w:lineRule="auto" w:line="240" w:before="0" w:after="0"/>
              <w:ind w:left="91" w:hanging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  <w:lang w:eastAsia="ru-RU"/>
              </w:rPr>
              <w:t xml:space="preserve">Формы организации деятельности учащихся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  <w:t>практические работы, самостоятельные работы, лабораторные работы, зачет, лекции, бесед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7 Основные методы работы и формы</w:t>
            </w:r>
          </w:p>
        </w:tc>
        <w:tc>
          <w:tcPr>
            <w:tcW w:w="1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1" w:right="2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есные (рассказ, лекции, эвристическая беседа, путешествие, конференция и др.), практические (проектная деятельность, ИКТ, творческие задания, рефераты, доклады, поделки, модели, лабораторная, практическая работа и т.д), наглядные (опыт, эксперимент, демонстрация, работа с видеофильмами, Интернет-ресурсами), исследовательские, проблемные, частично-поисковые, групповые, индивидуальн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оль учебного предмета в формировании компетенций;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ьным объектом в сфере формирования компетенций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Ценностно-смысловые компетенции - обеспечить механизм самоопределения ученика в ситуациях учебной  деятельности. От этого зависит индивидуальная образовательная траектория ученика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Общекультурные компетенции - обеспечить механизм освоения учеником культурологического и всечеловеческого понимания мира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Учебно-познавательные компетенции - обеспечить совокупность компетенций ученика в сфере самостоятельной познавательной деятельности, включающей элементы логической,  общеучебной  деятельности, соотнесенной с реальными познаваемыми объектами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. Информационные компетенции - при помощи реальных объектов (компьютер, принтер, модем, копир) и информационных технологий (аудио - видеозапись, электронная почта, СМИ, Интернет), формировать умения самостоятельно искать, анализировать и отбирать необходимую информацию, организовывать, преобразовывать,  сохранять и передавать ее; учить умению ориентироваться в потоке информации и способах поиска информации, находить 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) и критически ее оценивать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. Коммуникативные компетенции – включение  необходимых  способов взаимодействия с окружающими  людьми и событиями, навыками работы в группе, владение различными социальными ролями в коллективе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 Компетенции личностного самосовершенствования - умение применять полученные знания в отношении собственного здоровья, использовать приобретенные знания и умения в практической деятельности и повседневной жизни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класса 7а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ласс в целом слабо мотивирован к учебной деятельности. Дети умеют работать индивидуально и в парах, но  они плохо  работают в малых группах. Уровень усвоения предметного материала средний. Дети слабо мотивированы к изучению предмета. Показывают среднюю степень  эрудиции, мало применяют правильно лексически построенную речь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являют среднюю степень  познавательной активности к предмету. В этом классе дети не умеют слушать друг друга. При ответе одного ученика на поставленный учителем вопрос, некоторые ученики сразу начинают отвлекаться. Поэтому необходимо уделять большое внимание к фронтальному взаимодействию. Необходимо  способствовать тому, что бы ученики выслушивали ответ своих товарищей, и  могли аргументировано с ним не согласиться или не согласится. Содействовать умению самооценивать себя и взаимооценивать друг друга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 характеру общения в классе преобладает индифферентный настрой. Аутсайдеров в классе, но нет и ярких лидеров. В этом классе практически все дети слабо включены в учебную деятельность. Но приходиться применять разнообразные методы и методические приемы по ходу урока. В целом программу учащиеся усваивают хорошо. Общий уровень сформированности в классе учебной деятельности средний.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обое внимание необходимо уделять Муминову Ильясу, который ввиду своего холерического темперамента очень неусидчив и при желании ответить на поставленный вопрос, выкрикивает с места свой вариант ответа и создает нежелательное оживление, отвлекая детей от решения поставленной задачи. Ему требуются более сложные индивидуальные задания, которые дают ему осознание собственной значимости и мотивируют его на более глубокое изучение предмета. 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рмакова Мария и Подденкова Полина показывают высокий уровень мотивации к обучения. Им необходимо давать более сложные задания. </w:t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арактеристика класса 7 б</w:t>
      </w:r>
    </w:p>
    <w:p>
      <w:pPr>
        <w:pStyle w:val="Normal"/>
        <w:shd w:fill="FFFFFF" w:val="clear"/>
        <w:spacing w:lineRule="atLeast" w:line="293" w:before="0" w:after="0"/>
        <w:ind w:left="142" w:firstLine="85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 очень  хорошо мотивирован к учебной деятельности. Дети умеют работать индивидуально и в парах. Так же они хорошо работают в малых группах. Уровень усвоения предметного материала высокий. Дети мотивированы к изучению предмета. Показывают большую степень эрудиции и применяют правильно лексически построенную речь.</w:t>
      </w:r>
    </w:p>
    <w:p>
      <w:pPr>
        <w:pStyle w:val="Normal"/>
        <w:shd w:fill="FFFFFF" w:val="clear"/>
        <w:spacing w:lineRule="atLeast" w:line="293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ют большую степень познавательной активности к предмету. Дети умеют слушать друг друга. При ответе одного ученика на поставленный учителем вопрос, ребята слушают его. Необходимо уделять большое внимание к фронтальному взаимодействию. Необходимо  способствовать тому, что бы ученики чаще выслушивали ответ своих товарищей, и  могли аргументировано с ним не согласиться или согласится.. Содействовать умению самооценивать себя и взаимооценивать друг друга.</w:t>
      </w:r>
    </w:p>
    <w:p>
      <w:pPr>
        <w:pStyle w:val="Normal"/>
        <w:shd w:fill="FFFFFF" w:val="clear"/>
        <w:spacing w:lineRule="atLeast" w:line="293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характеру общения в классе преобладает сотрудничество. Аутсайдеров в классе нет. Есть яркий лидер Собакина Алина, которая может вовлечь других учеников в обсуждение вопроса.  В этом классе практически все дети включены в учебную деятельность. Программу учащиеся усваивают хорошо. Общий уровень сформированности в классе учебной деятельности хороший.</w:t>
      </w:r>
    </w:p>
    <w:p>
      <w:pPr>
        <w:pStyle w:val="Normal"/>
        <w:shd w:fill="FFFFFF" w:val="clear"/>
        <w:spacing w:lineRule="atLeast" w:line="293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внимание необходимо уделять Ермакову Данилу , который ввиду своего темперамента часто уходит «в себя». Его внимание часто не сконцентрировано. Применять дифференцированный подход к нему и корректировать метод и форму обучения.</w:t>
      </w:r>
    </w:p>
    <w:p>
      <w:pPr>
        <w:pStyle w:val="Normal"/>
        <w:shd w:fill="FFFFFF" w:val="clear"/>
        <w:spacing w:lineRule="atLeast" w:line="293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Собакина Алина показывает высокий уровень усвоения материала. Может применяться превентивное обучение. Необходимо давать более сложные задания и ставить более сложные вопросы. Хорошо готовит доклады по заданным темам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54" w:after="0"/>
        <w:ind w:right="7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ТЕМАТИЧЕСКИЙ ПЛАН</w:t>
      </w:r>
    </w:p>
    <w:p>
      <w:pPr>
        <w:pStyle w:val="Normal"/>
        <w:shd w:fill="FFFFFF" w:val="clear"/>
        <w:spacing w:lineRule="auto" w:line="240" w:before="254" w:after="0"/>
        <w:ind w:right="7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38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50"/>
        <w:gridCol w:w="1276"/>
        <w:gridCol w:w="2268"/>
        <w:gridCol w:w="2126"/>
        <w:gridCol w:w="1560"/>
        <w:gridCol w:w="156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ов (те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8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(кол ра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час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звон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Хорд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строения и функций органов и их сис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азвитие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животного мира на Земл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омерности размещения животных на Зем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ценоз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й мир и хозяйственная деятельность челове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9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7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10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 (  8 недел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ческая часть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96"/>
        <w:gridCol w:w="1276"/>
        <w:gridCol w:w="8789"/>
      </w:tblGrid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тельные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 (лабораторные работы, практические работы и т.д)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51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вотны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звоночн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Хордовы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  «Знакомство с многообразием водных простейших»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2   «Знакомство с многообразием круглых червей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3  «Знакомство с многообразием кольчатых червей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4  «Знакомство с разнообразием брюхоногих и головоногих моллюсков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5  «Знакомство с разнообразием ракообразных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6  Лаб. раб. «Изучение представителей отрядов насекомых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7  «Наблюдение за внешним строением и передвижением рыб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8  «Изучение внешнего строения птиц»</w:t>
            </w:r>
          </w:p>
        </w:tc>
      </w:tr>
      <w:tr>
        <w:trPr>
          <w:trHeight w:val="3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строения и функций органов и и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9  «Изучение особенностей различных покровов тела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0  «Наблюдение за способами передвижения животных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1  «Наблюдение за способами дыхания животных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2  «Наблюдение за способами питания животных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3  «Изучение ответной реакции животных на раздражение»</w:t>
            </w:r>
          </w:p>
          <w:p>
            <w:pPr>
              <w:pStyle w:val="Normal"/>
              <w:spacing w:lineRule="auto" w:line="240" w:before="0" w:after="0"/>
              <w:ind w:firstLine="34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4  «Знакомство с различными органами чувств у животных»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ое развитие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р.№15  «Изучение стадий развития животных и определение их возраста».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животного мира на Зем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ономерности размещения животных на Земл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оценоз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й мир и хозяйственная деятельность человек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  <w:tab w:val="left" w:pos="360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69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8"/>
          <w:szCs w:val="28"/>
          <w:lang w:eastAsia="ru-RU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pacing w:val="3"/>
          <w:sz w:val="26"/>
          <w:szCs w:val="26"/>
          <w:lang w:eastAsia="ru-RU"/>
        </w:rPr>
        <w:t>(68 часов, 2 часа в неделю)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ведение. (2 часа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стория изучения животных. Методы изучения животных. Наука зоология и ее структура. Сходство и различия животных и растений. Систематика животных. </w:t>
      </w:r>
    </w:p>
    <w:p>
      <w:pPr>
        <w:pStyle w:val="Style1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</w:rPr>
        <w:t>Многообразие животных (37 часов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стейшие. (2 часа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ростейшие. Многообразие, среда и места обитания. Образ жизни и поведение. Биологические и экологические особенности. Значение в природе и жизни человека. Колониальные организмы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микропрепаратов простейших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еспозвоночные. (16 часов)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ип Губки. Многообразие, среда обитания, образ жизни. Биологические и экологические особенности. Значение в природе и жизни челове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ип Кишечнополостные. Многообразие, среда обитания, образ жизни. Биологические и экологические особенности. Значение в природе и жизни человека. Исчезающие, редкие и охраняемые виды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микропрепаратов гидры, образцов коралло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ипы Плоские, Круглые, Кольчатые черви. Многообразие, среда и место обитания. Образ жизни и поведение. Биологические и экологические особенности. Значение в природе и жизни человек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абораторная работа: </w:t>
      </w:r>
      <w:r>
        <w:rPr>
          <w:rFonts w:cs="Times New Roman" w:ascii="Times New Roman" w:hAnsi="Times New Roman"/>
          <w:sz w:val="26"/>
          <w:szCs w:val="26"/>
        </w:rPr>
        <w:t xml:space="preserve">Знакомство с разнообразием кольчатых червей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Тип Моллюски. Многообразие, среда обитания, образ жизни и поведение. Биологические и экологические особенности. Значение в природе и жизни человек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разнообразных моллюсков и их раковин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ип Иглокожие. Многообразие,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 xml:space="preserve">морских звезд и других иглокожих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ип Членистоногие Класс Ра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абораторная работа: </w:t>
      </w:r>
      <w:r>
        <w:rPr>
          <w:rFonts w:cs="Times New Roman" w:ascii="Times New Roman" w:hAnsi="Times New Roman"/>
          <w:sz w:val="26"/>
          <w:szCs w:val="26"/>
        </w:rPr>
        <w:t>Знакомство с многообразием ракообраз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ласс Паукообразн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Класс Насекомые. Многообразие. Среда обитания, образ жизни и поведение. Биологические и экологические особенности. Значение в природе и жизни человека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Лабораторная работа: </w:t>
      </w:r>
      <w:r>
        <w:rPr>
          <w:rFonts w:cs="Times New Roman" w:ascii="Times New Roman" w:hAnsi="Times New Roman"/>
          <w:sz w:val="26"/>
          <w:szCs w:val="26"/>
        </w:rPr>
        <w:t xml:space="preserve">Изучение представителей отрядов насекомых.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Тип хордовые. (19 часов)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тип Бесчерепные. Класс Ланцетники. Надкласс Рыбы. Многообразие: хрящевые, костные. Среда обитания, образ жизни, поведение. Биологические и экологические особенности. Значение в природе и жизни человека. Исчезающие, редкие и охраняемые виды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Класс Земноводные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ласс Пресмыкающиеся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ласс Птицы. Многообразие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абораторная работа:</w:t>
      </w:r>
      <w:r>
        <w:rPr>
          <w:rFonts w:cs="Times New Roman" w:ascii="Times New Roman" w:hAnsi="Times New Roman"/>
          <w:sz w:val="26"/>
          <w:szCs w:val="26"/>
        </w:rPr>
        <w:t xml:space="preserve"> Изучение внешнего строения птиц в связи с образом жиз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Экскурсия: </w:t>
      </w:r>
      <w:r>
        <w:rPr>
          <w:rFonts w:cs="Times New Roman" w:ascii="Times New Roman" w:hAnsi="Times New Roman"/>
          <w:sz w:val="26"/>
          <w:szCs w:val="26"/>
        </w:rPr>
        <w:t>Изучение многообразия птиц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ласс Млекопитающие. Важнейшие представители отрядов млекопитающих. Среда обитания, образ жизни и поведение. Биологические и экологические особенности. Значение в природе и жизни человека. Исчезающие, редкие и охраняемые виды.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Эволюция строения и функций органов и их систем. (15 часов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кровы тела. Опорно-двигательная система и способы передвижения. Полости тела. Органы дыхания, пищеварения, выделения, кровообращения. Кровь. Обмен веществ и энергии. Органы размножения, продления рода. Органы чувств, нервная система, инстинкт, рефлекс. Регуляция деятельности организм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скелетов, моделей, муляже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Лабораторная работа:</w:t>
      </w:r>
      <w:r>
        <w:rPr>
          <w:rFonts w:cs="Times New Roman" w:ascii="Times New Roman" w:hAnsi="Times New Roman"/>
          <w:sz w:val="26"/>
          <w:szCs w:val="26"/>
        </w:rPr>
        <w:t xml:space="preserve"> изучение особенностей различных покровов тел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дивидуальное развитие животных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Способы размножения. Оплодотворение. Развитие с превращением и без превращения. Периодизация и продолжительность жизн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Лабораторная работа: </w:t>
      </w:r>
      <w:r>
        <w:rPr>
          <w:rFonts w:cs="Times New Roman" w:ascii="Times New Roman" w:hAnsi="Times New Roman"/>
          <w:sz w:val="26"/>
          <w:szCs w:val="26"/>
        </w:rPr>
        <w:t>Изучение стадий развития животных и определение их возраст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витие и закономерности размещения животного мира на Земле (4 часа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оказательства эволюции: сравнительно-анатомические, эмбриологические, палеонтологические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Ч. Дарвин о причинах эволюции животного мира. Усложнение строения животных и разнообразие видов как результат эволюции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емонстрация </w:t>
      </w:r>
      <w:r>
        <w:rPr>
          <w:rFonts w:cs="Times New Roman" w:ascii="Times New Roman" w:hAnsi="Times New Roman"/>
          <w:sz w:val="26"/>
          <w:szCs w:val="26"/>
        </w:rPr>
        <w:t>палеонтологических доказательств эволюции.</w:t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реалы обитания. Миграци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оогеографические области. Закономерности размещения живот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иоценозы (6 часов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Естественные и искусственные биоценозы (водоем, луг, степь, тундра, лес, населенный пункт). Факторы среды и их влияние на биоценоз. Цепи питания, поток энергии. Взаимосвязь компонентов биоценоза и их приспособленность друг к другу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Экскурсии: </w:t>
      </w:r>
      <w:r>
        <w:rPr>
          <w:rFonts w:cs="Times New Roman" w:ascii="Times New Roman" w:hAnsi="Times New Roman"/>
          <w:sz w:val="26"/>
          <w:szCs w:val="26"/>
        </w:rPr>
        <w:t xml:space="preserve">Изучение взаимосвязи животных с другими компонентами биоценоза. Фенологические наблюдения за весенними явлениями в жизни животных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Животный мир и хозяйственная деятельность человека (5 часов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оздействие человека и его деятельности на животных. Промыслы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домашнивание. Разведение, основы содержания и селекции сельскохозяйственных животных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коны об охране животного мира. Система мониторинга. Охраняемые территории. Красная книга. Рациональное использование животны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УРОЧНОЕ ПЛАНИРОВАНИЕ  7 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56"/>
        <w:gridCol w:w="1656"/>
        <w:gridCol w:w="142"/>
        <w:gridCol w:w="1701"/>
        <w:gridCol w:w="141"/>
        <w:gridCol w:w="1216"/>
        <w:gridCol w:w="344"/>
        <w:gridCol w:w="1134"/>
        <w:gridCol w:w="3543"/>
        <w:gridCol w:w="3969"/>
      </w:tblGrid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а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/п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ема урок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сновные элементы содержания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актика 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нтро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У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ланируемые результаты обучения (личностные, метапредметные, предметные)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ведение. 2 часа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стория развития зоолог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оология – наука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писание животных как биологических объектов. Методы изучения животных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ледовать установленным правилам в планировании и контроле способа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ять поиск необходимой информации (находят значение указанных терминов) для выполнения учебных заданий с использованием учебной литературы; составлять сх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К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) строить монологическое высказывание, владеть диалоговой формой коммуник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задавать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.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меть работать с учебником, давать определения терминам и понятиям, оформлять результаты логических операций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.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зыв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едмет изучения зоолог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истематические категор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классификации животных. Характеризовать этапы развития зоо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овременная зоология. Системати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ерты сходства и различия животных 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животных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ы на вопросы §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1) 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адекватно воспринимать предложения и оценки учителей, товарищей и друг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оиск и выделение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троить монологическое высказывание в письменной и устной форме, владеть диалоговой формой коммуник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зывать области применения зоологических знаний. Отличать животных от растений, знать основные систематические категории животных, роль животных в природе и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му учебному материал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ам решения новой задачи, положительное эмоциональное отношение к живот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.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 учебником, проблемное и смысловое чтение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Многообразие животных. 34 часа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ростейшие. 2 часа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стейшие: Корненожки, Радиолярии, Солнечники, Споров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стейшие – одноклеточные организмы. Колониальные организ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разование ц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рненожки. Особенности строения и многообрази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Знакомство с многообразием водных простейши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аб. раб. Ответы на вопросы§3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.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чебно-познавательный интерес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.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меть работать с учебником, проводить простейшие наблюдения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формлять результаты логических операций в тетради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страивать микроскоп, готовить его к работе, готовить микропрепараты и рассматривать их под микроскопом, находить нужные части клетки на микропрепарате, зарисовывать увиденное под микроскопом в тетрад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.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пределять принадлежность организмов к простейшим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зна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рисункам представителей простейш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типы простей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стейшие: Жгутиконосцы Инфуз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Жгутиконосцы, инфузории. Особенности строения. Роль простейших в природе и в жизни человека. Простейшие – возбудители заболеваний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ронтальный опрос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 поиск и выделение необходимой информации для выполнения учебных заданий с использованием учебной литерату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1) планировать свои действия в</w:t>
              <w:br/>
              <w:t>соответствии с поставленной</w:t>
              <w:br/>
              <w:t>задачей и условиями ее реализации, 2) соблюдать дисциплину и проявлять внимание во время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Распознавать по рисункам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инфузорий и жгутиконос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оиды передвижения простейш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общность происхождения животных 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простейших в природе и в прак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:Учебно-познавательный интерес к новому учебному материал, формирование желания выполнять учебные дей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Беспозвоночные. 15 часов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Губки. Классы: Известковые, Стеклянные, Обыкно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реда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 строения: специализация клеток, два клеточных слоя (наружный и внутренний), приспособления для защиты от вра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губок в природе и в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 учебную задачу, уметь контролировать свои действия, давать оценку своим действ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энциклопедий, справ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владение монологической и диалогической формами речи, формулировать вопросы и отвечая на них; 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Называть: способы защиты от врагов. Распознавать и описывать строение слоев тела гу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усложнение строения тела губок по сравнению с простейш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азывать, что губки – многоклеточные организмы. Характеризовать значение гу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оставлять рассказы, сообщения, небольшие рефераты об ученых, используя материал учебника и дополнительную литературу; излагать прочитанный матери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Учебно-познавательный интерес к новому учебному материал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Кишечнополостные. Классы: Гидроидные, Сцифоидные, Коралловые поли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типа: лучевая симметрия, наличие кишечной полости, стрекательные клетки, двухслойный мешок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Роль кишечнополостных в природе и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: Воспроизв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памяти информацию, необходимую для решения учебной задачи; владение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Применять таблицы, модели для получения информации; осуществлять поиск необходимой информации для выполнения учебных заданий с использованием учебной литературы; выявлять сходство и различия объектов; выделять общее и част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. Удерживать цель деятельности до получения её результата; планировать решение учебной зада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П: Распознавать и описывать строение кишечнополост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Объяснять значение термина «кишечнополостные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Выделять сходства между губками и кишечнополостными.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Называть: значение  в природе 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333333"/>
                <w:lang w:eastAsia="ru-RU"/>
              </w:rPr>
              <w:t>Доказывать принадлежность представителей к одному ти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: систематизировать и обобщать различные виды информации; составлять план, оформлять запис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Плоские черви. Классы: Ресничные, Сосальщики, Ленто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типа Плоские черви: трехслойные животные, наличие паренхимы, появление системы органов (пищеварительная, выделительная, половая, нервная). Плоские черви – возбудители заболеваний человека и животных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7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бще 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, выполнять учебные действия в устной, письменной речи, во 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оздать условия для развития у школьников умения формулировать проблему и предлагать пути её 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Давать определение основным понятиям. Распознавать и описывать представителей типа Плоские черви. Выделять особенности строения связанные с паразитизмом. Сравнивать строение кишечнополостных и плоских черв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истематизировать и обобщать различные виды информации; составлять план выполнения учебной задачи; выделять тезисы из текста –смысловое и проблем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: учебно-познавательный интерес к новому учебному материалу и способам решения новой задачи , презентовать подготовленный самостоятельно материал 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Круглые чер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жизни. Особенности строения. Наличие полости. Значение в природе и в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Знакомство с многообразием круглых черв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8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установление учащимися связи между целью учебной деятельности и ее мотивом,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е отношение к процессу познания: проявлять внимание.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П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тных, принадлежащих к типу Круглые черви. Выделять особенности стр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меры профилактики за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плоских и круглых черв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систематизировать и обобщать различные виды информации; составлять план выполнения учебной задачи; выделять тезисы из текста; владеть таким видом изложения текста, как описа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Кольчатые черви или Кольчецы. Класс Полих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жизни. Особенности строения. Вторичная полость. Появление замкнутой кровеносной системы. Значение полихет в природе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  <w:br/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энциклопедий, справ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я на них; устанавливать и сравнивать различные точки зрения,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еречислять внутренние органы различных сист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полихет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типа Кольчатые черв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строение органов кольчатых черве и круглых черв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вершать логические операции: абстрагировать, сравнивать, обобщать; составлять план выполнения учебной задачи; выделять тезисы из текста; владеть таким видом изложения текста, как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установление учащимися связи между целью учебной деятельности и ее мотивом,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ожительное отношение к процессу познания: проявлять внимание. 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ы Кольчецов: Олигохеты и Пи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жизни. Особенности строения Олигохетов и Пиявок. Значение в природе и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Знакомство с многообразием кольчатых черв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10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стематизировать и обобщать различные виды информации; составлять план выполнения учебной задачи; выделять тезисы из текста; владеть таким видом изложения текста, как о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рисункам принадлежность червей к различным тип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дождевого червя в почвообраз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ределять принадлежность кольчатых червей к класс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установление учащимися связи между целью учебной деятельности и ее мотивом,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ожительное отношение к процессу познания: проявлять внимание. 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ип Моллюс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Моллюски: среда обитания и образ жизни, особенности строения (мантия, отделы тел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троение раков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Знакомство с разнообразием брюхоногих и головоногих моллюс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 §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совершать логические операции: абстрагировать, сравнивать, обобщать; составлять план выполнения учебной задачи; смысловое и проблем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установление учащимися связи между целью учебной деятельности и ее мотивом,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ожительное отношение к процессу познания: проявлять вним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животных типа Моллюски. Выделять особенности внешнего строения моллюс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строение моллюсков и кольчатых черв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ы моллюсков: Брюхоногие, Головоногие, Двустворчат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ногообразие, практическое значение  и роль в природе моллюс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пособы питания и пере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веты на вопросы §12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 поиск и выделение необходимой информации для выполнения учебных заданий с использованием учебной литерату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1) планировать свои действия в</w:t>
              <w:br/>
              <w:t>соответствии с поставленной</w:t>
              <w:br/>
              <w:t>задачей и условиями ее</w:t>
              <w:br/>
              <w:t>реализации, 2) соблюдать дисциплину и проявлять внимание во время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Определять принадлежность моллюсков к клас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в природе и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моллюсков к среде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авнивать по плану двустворчатых и брюхоногих моллюск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Уметь  самостоятельно работать с текстом учебника, извлекая из него нужную информацию; логически мыслить и оформлять результаты логических операций в тетради, самостоятельно готовить устное сообщение на 2-3 минуты. Оформлять записи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е отношение к процессу познания: проявлять внима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Иглокожие. Классы: Морские лилии, Морские звезды, Морские ежи, Голотурии, Офи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обенности строения и жизнедеятельности. Роль иглокожих в природе и в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 поиск и выделение необходимой информации для выполнения учебных заданий с использованием учебной литерат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1) планировать свои действия в</w:t>
              <w:br/>
              <w:t>соответствии с поставленной</w:t>
              <w:br/>
              <w:t>задачей и условиями ее</w:t>
              <w:br/>
              <w:t>реализации, 2) соблюдать дисциплину и проявлять внимание во время уро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Узнавать по рисункам представителей иглокож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строение иглокожих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яснять приспособления иглокожих к среде обит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ить черты сходства иглокожих и кишечнополостны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систематизировать и обобщать различные виды информации; составлять план. Оформлять записи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Членистоногие. Классы: Ракообразные, Паукообраз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Тип Членистоногие. Внешний скелет, отделы тела, смешанная полость тела. Образ жизни и внешнее строение ракообразных. Образ жизни. Особенности строения. Системы внутренних органов. Поведение. Значение. Клещи.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Знакомство с разнообразием ракообразн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животных типа Членистоногие. Распознавать и описы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ее строение и многообразие членистоногих. Выделять особенности строения членистоногих. Выделять приспособленность ракообразных к среде обитания, образу жизн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уков к наземной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ракообразных, паукообразных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 новому учебному материал, формирование желания выполнять учебные действия, любовь к живым организ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проводить наблюдение и описание изучаемых объектов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 Насеком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 жизни и особенности внешнего строения насекомых. Типы ротового аппарат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Изучение представителей отрядов насеком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насекомых с различным типом ротового аппара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насекомых к среде обитания, образу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связь типа ротового аппарата с характером пищ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чебно-познавательный интерес к новому учебному материал, формирование желания выполнять учебн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проводить наблюдение и описание изучаемых объектов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насекомых: Таракановые, Прямокрылые. Уховертки, Поденки. Стрекозы, Вши, Жуки, Клоп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отрядов:  Таракановые, Прямокрылые. Уховертки, Поденки. Стрекозы, Вши, Жуки, Клопы. Представители. Роль в природе и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способствовать развитию познавательной активности учащихся, умения наблюдать, сравнивать, обобщать и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</w:t>
              <w:br/>
              <w:t>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представителей отрядов насеко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надлежность к отряду, классу, типу. Объяснять название «прямокрылые» «жесткокрыл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роль в природе и жизни человека. Распознавать  представителей отрядов. Приводить примеры редких и охраняемых видов насекомых и описывать меры по их охран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насекомых: Чешуекрылые или Бабочки, Равнокрылые, Двукрылые, Блох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знаки отрядов Бабочки, Блохи, Равнокрылые, Двукрыл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едставители. Тутовый шелкопряд – домашнее живот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ль в природе и жизни человека. Меры по охране. Насекомые – вредители растений и переносчики заболеваний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поиск и выделение необходимой информации для выполнения учебных заданий с использованием учебной литературы;  и кратко пересказывать доступный по объему текст естественнонау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декватно воспринимать</w:t>
              <w:br/>
              <w:t>предложения и оценки учителей,</w:t>
              <w:br/>
              <w:t>товарищей и друг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людать дисциплину и проявлять внимание во время выступлений однокласс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строить монологическое</w:t>
              <w:br/>
              <w:t>высказывание в письменной и устной форме, владеть диалоговой формой</w:t>
              <w:br/>
              <w:t>коммун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отря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редких и охраняемых видов насекомых и описывать меры по их охране. Определять принадлежность к отряду, классу, ти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едлагать меры борьбы с насекомыми – вредителями растений и переносчиками заболеваний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му учебному материал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: Уметь  самостоятельно работать с текстом учебника, извлекая из него нужную информацию; логически мыслить и оформлять результаты логических операций в тет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готовить устное сообщение на 2-3 минуты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 насекомых Перепончатокрыл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отряда Перепончатокрылые. Представ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доносная пчела – домашнее животное. Роль в природе и жизни человек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  <w:br/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</w:t>
              <w:br/>
              <w:t>К: формулировать вопросы и отвечая на них; устанавливать и сравнивать различные точки зрения, владеть монологической форм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пределять принадлежать к отряду, классу, тип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редких и охраняемых видов насекомых и описывать меры по  их охр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, почему пчёл и муравьев называют общественными насекомы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му учебному материал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: Уметь  самостоятельно работать с текстом учебника, извлекая из него нужную информацию; логически мыслить и оформлять результаты логических операций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бщающий урок по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 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использовать полученные знания для решения тестовых заданий в формате ОГЭ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 хордовые. 17 часов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Тип Хордовые. Подтипы: Бесчерепные и Черепные (Позвоночные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знаки хордовых: внутренний скелет, нервная трубка, пищеварительная трубка, двусторонняя симметрия тела, вторичная пол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естообитание и внешнее 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истемы внутренних органов. Роль в природе и жизни человек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: Воспроизв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памяти информацию, необходимую для решения учебной задачи; владеть монологической форм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Применять таблицы для получения информации; осуществлять поиск необход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. Удерживать цель деятельности до получения её результата; планировать решение учебной зада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животных типа Хордовых. Выделять особенности строения ланцетника для жизни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азывать усложнение в строении ланцетника по сравнению с кольчатыми черв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.: систематизировать и обобщать различные виды информации; составлять план выполнения учебной задачи; выделять тезисы из текста – смысловое и проблемное ч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</w:t>
              <w:br/>
              <w:t>новому учебному материалу и</w:t>
              <w:br/>
              <w:t>способам решения новой задачи, способность к самооценке на основе</w:t>
              <w:br/>
              <w:t>критериев успешности учебной</w:t>
              <w:br/>
              <w:t>деятельности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ы рыб: Хрящевые, Кост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щие признаки подтипа Черепных: наличие позвоночника и разделение нервной трубки на головной и спинной мозг, развитие черепа, формирование парных конеч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 внешнего строения. Роль плавников в движении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оложение и значение органов чувст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Наблюдение за внешним строением и передвижением рыб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Называть органы чувств, обеспечивающие ориентацию в в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ее строение и особенности передвижения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особенности строения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систематизировать и обобщать различные виды информации; составлять план выполнения учебной задачи; выделять тезисы из текста – смысловое и проблемное чтение, фиксировать результаты в тетрад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е отношение к процессу познания: проявлять внима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Хрящевые рыбы. Отряды: Акулы, Скаты, Химерообраз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Хрящевые рыбы: акулы, ск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Черты примитивного строения. Приспособления к местам обитания.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. Соблюдать правила работы в кабинете би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хрящевых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азывать родство хрящевых рыб с ланце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значение хрящевых рыб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систематизировать и обобщать различные виды информации; составлять план выполнения учебной задачи; фиксировать результаты в тетрад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</w:t>
              <w:br/>
              <w:t>новому учебному материалу и</w:t>
              <w:br/>
              <w:t>способам решения новой задач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стные рыбы. Отряды: Осетрообразные Сельдеобразные Лососеобразные Карпообразные, Окунеобраз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ногообразие костных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яды: Осетровые, Карпообразные, Окунеобразные. Двоякодышащие и кистеперые рыбы. Приспособл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. Соблюдать правила работы в кабинете би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ставителей костных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видов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по плану отряды костных ры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му учебному материал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систематизировать и обобщать различные виды информации; составлять план выполнения учебной задачи; выделять тезисы из текста – смысловое и проблемное чтение, фиксировать результаты в тетрадях. 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 Земноводные или Амфибии. Отряды: Безногие, Хвостатые, Бесхвост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еста обитания и образ жизни. Признаки класса. Внешнее строение. Приспособления к образу жизни. Многообраз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ряды: Хвостатые и Бесхвостые. Значение земноводных в природе и в жизни человека. Охрана земноводны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обще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  <w:br/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дополнительной литературы, в том числе и интернет ресурсов.</w:t>
              <w:br/>
              <w:t>К: формулировать вопросы и отвечая на них; устанавливать и сравнивать различные точки зрения, владеть монологической форм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внешнее строение Земновод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особенности строения в связи со средой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внешнее строение земноводных и ры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Роль  в природе и жизн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ab/>
              <w:t>Происхождение земновод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надлежность к типу, классу и распознавать наиболее распространённых представителей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систематизировать и обобщать различные виды информации; составлять план выполнения учебной задачи; выделять тезисы из текста – смысловое и проблемное чтение, фиксировать результаты в тетрад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е отношение к процессу познания: проявлять внима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 Пресмыкающиеся или Рептилии. Отряд Чешуйчат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 внешнего строения. Приспособления к жизни в наземно-воздушной среде. Происх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ногообразие. Отряд Чешуйчат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очная рабо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.: поиск и выделение необходимой информации для выполнения учебных заданий с использованием учебной литератур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 кратко пересказывать доступный по объему текст естественнонау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1) адекватно воспринимать</w:t>
              <w:br/>
              <w:t>предложения и оценки учителей,</w:t>
              <w:br/>
              <w:t>товарищей и друг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соблюдать дисциплину и проявлять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строить монологическое высказывание в письменной и устной форме, владеть диалоговой формой коммун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пределять принадлежность к типу, классу и распознавать наиболее распространённых представителей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особенности строения пресмыкающихся. Доказывать: что пресмыкающиеся – более высокоорганизованные животные по сравнению с земновод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исхождение пресмыкающихся от земноводных. Использовать полученные знания для решения тестовых заданий в формате ОГЭ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 новому учебному материал, формирование желания выполнять учебные действия, способность к самооценке на основе критериев успешности учебной</w:t>
              <w:br/>
              <w:t>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оформлять результаты логических операций в тетради, выполнять тестовые задания, оценивать свои достижения по усвоению учебного материала темы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пресмыкающихся: Черепахи, Крокодил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обенности внешнего строения. Многообразие. Отряды: Черепахи и Крокодилы.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чение пресмыкающихся в природе и в жизни человека. Охрана пресмыкающихся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постановка учебной задачи на основе соотнесения того, что уже известно учащимся, и того, что еще неизвес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, 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задавать вопросы; строить монологическое высказывание в письменной и устной форме, владеть диалоговой формой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представителей класса Пресмыкающие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надлежность рептилий к определённым отрядам. Выявлять особенности строения пресмык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систематизировать и обобщать различные виды информации; составлять план выполнения учебной задачи; выделять тезисы из текста – смысловое и проблемное чтение, фиксировать результаты в тетрад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е отношение к процессу познания: проявлять внима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 Птицы. Отряд Пингвин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ая характеристика класса. Среда обитания птиц. Особенности строения птиц. Приспособленность к полету. Краткая характеристика Отряда Пингвин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Изучение внешнего строения птиц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ее строение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внешнего строения птиц к пол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казывать, что птицы более совершенные животные по сравнению с рептил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происхождение птиц от пресмык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систематизировать и обобщать различные виды информации; составлять план выполнения учебной задачи; выделять тезисы из текста – смысловое и проблемное чтение, фиксировать результаты в тетрад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тряды птиц: Страусообразные, Нандуобразные, Казуарообразные, Гусеобразные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отрядов. Значение в природе и в жизни человек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  <w:br/>
              <w:t>учебную задачу, соблюдать дисципл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представителей отрядов птиц, обитающих в Красноярском кра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надлежность птиц к определённым отря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в природе и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ходимость защиты гусеобраз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 новому учебному материал, формирование желания выполнять учебн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птиц: Дневные хищники, Совы, Кури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отрядов. Значение в природе и в жизни человека.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бщ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: уметь контролировать свои действия, давать оценку своим действиям. Удерживать цель деятельности до получения её результата; планировать решение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поиск и выделение необходимой информации для выполнения учебных заданий с использованием учебной литературы;  и кратко пересказывать доступный по объему текст естественнонаучн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договариваться и приходить</w:t>
              <w:br/>
              <w:t>к общему решению в совместной деятельности, в т.ч. в ситуации столкновения интерес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наиболее распространённых представителей класса птиц, домашних пти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надлежность птиц к определённым отря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в природе и жизн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обходимость защи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ложительное отношение к процессу познания: проявлять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самостоятельно готовить устное сообщение на 2-3 минуты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птиц: Воробьинообразные, Голенаст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наки отрядов. Значение в природе и в жизни человека. Меры по охране птиц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: Воспроизв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памяти информацию, необходимую для решения учебной задачи; владеть монологической форм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Применять таблицы для получения информации;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. Удерживать цель деятельности до получения её результата; планировать решение учебной зада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наиболее распространенных представителей класса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ределять принадлежность птиц к определённым отря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блюдать в природе за представителями воробьинообразных. Объяснять роль в природе и жизни челове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 новому учебному материал, формирование желания выполнять учебные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ласс Млекопитающие или Звери. Отряды: Однопроходные Сумчатые,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знаки класса Млекопита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реды жизни и места обитания. Строение кожи. Шерстяной покров. Железы млекопитающих. Первозве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деление и осознание учащимися того, что уже усвоено и что еще нужно усвоить, соблюдать дисципл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формулировать собственное</w:t>
              <w:br/>
              <w:t>мнение и позицию; уважительно относиться к суждениям окружающ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внешнее строение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 приспособления  во внешнем строении млекопитающих к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систематизировать и обобщать различные виды информации; составлять план. Оформлять записи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ласс Звери. Отряды Насекомоядные, Рукокрыл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Грызуны, Зайцеобраз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отря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чение в природе и в жизни человека. Меры по ох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  <w:br/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</w:t>
              <w:br/>
              <w:t>К: формулировать вопросы и отвечая на них; устанавливать и сравнивать различные точки зрения, владеть монологической форм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пределять принадлежность млекопитающих к определённым отрядам. Распознавать и описывать представителей класса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в природе и жизни челове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ы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 приспособления  во внешнем строении к среде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использовать дополнительные источники информации для выполнения учебной задачи; находить значение выделенных терминов в справочной литературе; кратко пересказывать текс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Учебно-познавательный интерес к новому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млекопитающих Китообразные, Ластоногие, Хоботные, Хищ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отря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чение в природе и в жизни человека. Меры по ох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пределять принадлежность млекопитающих к определённым отрядам. Распознавать и описывать представителей класса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в природе и жизни челове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ы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 приспособления  во внешнем строении к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систематизировать и обобщать различные виды информации; составлять план. Оформлять запис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млекопитающих Парнокопытные Непарнокопытны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отря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начение в природе и в жизни человека. Меры по охра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пределять принадлежность млекопитающих к определённым отрядам. Распознавать и описывать представителей класса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ль в природе и жизни челове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ы охр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 приспособления  во внешнем строении к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систематизировать и обобщать различные виды информации; составлять план. Оформлять записи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тряды млекопитающих Приматы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изнаки отря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ходство человекообразных обезьян с челове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  <w:br/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: Воспроизводи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 памяти информацию, необходимую для решения учебной задачи; владеть монологической форм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пределять принадлежность млекопитающих к отря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представителей класса  Млекопит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дство человека с прима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му учебному материал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ам решения нов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использовать дополнительные источники информации для выполнения учебной задачи; находить значение выделенных терминов в справочной литературе; кратко пересказывать доступный по объёму текст. 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бщающий урок по теме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озможна экскурсия «Изучение многообразия птиц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 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использовать полученные знания для решения тестовых заданий в формате ОГЭ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Строение, индивидуальное развитие. Эволюция. 24 часа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Эволюция строения и функций органов и их систем. 11 часов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кровы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нообразие покровов тела у животных. Функции. Приспособления к условиям жизни. Строение кожи млекопитающих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Изучение особенностей различных покровов тела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Называть функции покровов т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на таблицах и рисунках строение кожи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покровов тела к среде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развитие понимания ценности природы и ее эстетического восприятия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порно-двигательная сист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ункции. Приспособления к условиям жизни. Типы скелетов: внешний, внутренний. Строение скелетов позвоночных животных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осуществлять итоговый и</w:t>
              <w:br/>
              <w:t>пошаговый контроль по</w:t>
              <w:br/>
              <w:t>результату; адекватно воспринимать предложения и оценки учителей, товарищей, родителей и друг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риентироваться на разнообразие способов</w:t>
              <w:br/>
              <w:t>решения учеб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допускать возможность</w:t>
              <w:br/>
              <w:t>существования различных</w:t>
              <w:br/>
              <w:t>точек зр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на таблицах и рисунках органы опорно-двигательной системы. Называть функции опорно-двигательной системы, типы скелетов. Выявлять усложнения в строении скелета млекопитающих. Сравнивать скелеты позвоноч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систематизировать и обобщать различные виды информации; составлять план. Оформлять записи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пособы передвижения животных. Полости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движение животных. Полости тела: первичная, вторичная, смешанная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Наблюдение за способами передвижения животных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развитие понимания ценности природы и ее эстетического восприя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животных, имеющих разные полости т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вать определения термин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способы передв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организмов к передвиж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ы дыхания и газообм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ыхание. Пути поступления кислорода. Приспособления к условиям жизни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Наблюдение за способами дыхания животных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Называть пути поступления кислорода в организм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на таблицах и рисунках орга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организмов к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любви к родн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2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ы пищеварения. Обмен веществ и превращение энерг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итание. Обмен веществ и превращение энер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ы пищеварения. Приспособления к условиям жизни. Строение пищеварительных систем млекопит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Наблюдение за способами питания животных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§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Учебно-познавательный интерес к новому учебному материалу, связи теоретических знаний с практическими навы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: Называть функции органов пищева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на таблицах и рисунках органы пищев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строение органов пищеварения и процессы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ровеносная система. Кров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портировка веществ. Приспособления к условиям жизни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4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различать способ и результат действия,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 и проявлять внимание во время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анализировать изучаемые объекты с выделением существенных и несущественных 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Называть функции кровеносной системы. Распознавать и описывать на таблицах и рисунках органы кровеносной системы. Сравнивать строение органов кровеносной сис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Самоопределение, учебно-познавательный интерес к новому учебному материалу, связи теоретических знаний с практическими навы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: Установления аналогий, отнесения к известным понятиям; умение сотрудничать с учителем и сверстниками при решении учебных проблем; развитие смыслового чтения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ы вы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ы выде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способления к условиям жизни и выполняемым функциям. Строение органов выделения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анализировать изучаемые объекты с выделением существенных и несуществен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знаков; «удерживать» логику повествования, приводить убедительные доказ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: Составлять небольшие устные монологические высказывания, устанавливать и сравнивать различные точки зрения, прежде чем принимать решение и делать выбор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Называть функции выделительной сис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на таблицах и рисунках органы выд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организмов к среде об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еобразовывать информацию  из одного вида в другой; составлять план выполнения учебной задачи; выделять тезисы из текста – смысловое и проблем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ервная система. Рефлекс. Инстин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едение животных: рефлексы, инстинкты, элементы рассудоч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способления к условиям жизни. Строение нервной системы млекопит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Изучение ответной реакции животных на раздражение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Называть функции нервной системы. Распознавать и описывать на таблицах  и рисунках органы нервной системы и поведени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вать определение терминам: нейрон, аксон, дендрит, рефлекс, инстинкт и др. Сравнивать строение органов нервной системы. Объяснять взаимодействие между строением и функцией органов нервной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с строении органов нервной системы к среде обитания. Наблюдать за поведением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 учебному материалу, формирование личного, эмоционального отношения к себе и окружающему миру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ы чувств. Регуляция деятельности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рганы чувств. Приспособления к условиям жиз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еханизм регу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б. раб. «Знакомство с различны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и органами чувств у животных»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выражать положительное отношение к процессу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на таблицах и рисунках органы чув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организмов к среде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строение органов чувств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дление рода. Органы раз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множение. Бесполое и половое размножение у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рганы размножения. Раздельнополые животные. Гермафрод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выделение и осознание учащимися того, что уже усвоено и что еще нужно усвоить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анализировать изучаемые объекты с выделением существенных и несущественных</w:t>
              <w:br/>
              <w:t>признак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Называть функции органов раз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знавать и описывать на таблицах и рисунках органы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животных с различным типом размн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 широкая мотивационная ос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й деятельности, включ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, учебно-познавательны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ие мо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Создавать схемы выделением существенных характеристик объекта. Уметь работать с учебником, проблемное и смысловое чте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общающий урок по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 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использовать полученные знания для решения тестовых заданий в формате ОГЭ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ндивидуальное развитие животных. 3 часа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Способы размножения животных. Оплодотв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пособы бесполого размножения: деление, почкование. Способы полового размножения: оплодотворение (внешнее, внутреннее)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§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</w:t>
              <w:br/>
              <w:t>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систематизировать и обобщать различные виды информации,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тных с различными видами бесполого размнож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вотных  с внешним и внутренним оплодотвор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ять приспособления процесса размножения к среде обитания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Развитие животных с превращением и без превращения. Периодизация и продолжительность жизни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ипы развития. Стадии развития с превращением. Стадии развития без превращ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Эмбриональный период. Формирование и рост организма. Половая зрелость и старость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Лаб. раб. «Изучение стадий развития животных и определение их возраста».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. ра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§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нализировать  результаты лабораторной работы принимать и сохранять учебную задачу,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 с использованием учебной литературы, проводить наблюдение и описание изучаемых объектов, анализировать результаты опытов и наблюдений, формулиров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устанавливать и сравнивать различные точки зрения, владеть монологической формой речи, работать сообща в малых групп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животных с развитием с метаморфозом и без метаморф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авнивать развитие с метаморфозом и без метаморфоза.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зывать периоды в жизни живо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арактеризовать возрастные периоды домашни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Развитие мотивации к получению новых знаний, дальнейшему изучению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: Уметь работать с учебником, проблемное и смысловое чтение, проводить простейшие наблюдения, оформлять результаты логических операций в тетради, систематизировать и обобщать различные виды информации; составлять пл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 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использовать полученные знания для решения тестовых заданий в формате ОГЭ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Развитие животного мира на Земле. 3 часа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казательства эволюци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арльз Дарвин о причинах эволюции животно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нятие об эволюции. Доказательства эволюции. Учение Ч. Дар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и для выполнения учебных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учебной литерату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нциклопедий, справоч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я на них; устанавливать и сравнивать различные точки зр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Развитие мотивации к получению новых знаний, дальнейшему изучению естественных на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еобразовывать информацию  из одного вида в другой; составлять план выполнения учебной задачи; выделять тезисы из текста – смысловое и проблем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Давать определения термин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зывать доказательства эволю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доказательства эволюции животного мира. Называть факторы эволюции. Приводить примеры действия факторов эволюци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сложнение строения животных. Многообразие видов как результат эволю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сновные этапы развития органического мира на Зем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оисхождение и эволюция хордовых. Выход позвоночных на су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50,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Воспроизводить по памяти информацию, необходимую для решения учебной задачи; владеть монологической форм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Применять таблицы для получения информации; осуществлять поиск необходим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. Удерживать цель деятельности до получения её результ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: Учебно-познавательный интерес к новому учебному материал, формирование желания выполнять учебные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и смысловое чтение, оформлять результаты логических операций в тетрад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Называть основные этапы развития жизни на Зем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елять приспособления в строении и функциях у многоклеточных в отличие от одноклеточных организм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роль изменений условий среды в эволюци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 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использовать полученные знания для решения тестовых заданий в формате ОГЭ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Закономерности размещения животных на Земле. 2 часа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Ареалы обитания. Миг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акономерности размещения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Миграции животных и их 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способствовать развитию познавательной активности учащихся, умения наблюдать, сравнивать, обобщать,  делать выводы, осуществлять поиск необходимой информации для выполнения учебных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учебной литературы, энциклопедий, справоч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:уметь грамотно и доходчиво объяснять свою мысль и адекват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оспринимать информацию  партнёров по общению,  созд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ий для формирования умений и навыков групповой работ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: Уметь  самостоятельно работать с текстом учебника, извлекая из него нужную информацию; логически мыслить и оформлять результаты логических операций в тет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готовить устное сообщение на 2-3 мин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 широкая мотивационная ос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ой деятельности, включ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, учебно-познавательны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шние мо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Называть причины миг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мигрирующих животных. Объяснять условия существования для жизнедеятельности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Зоогеографические области. Закономерности размещения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оогеографические области. Закономерности размещения животных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осуществлять поиск необходимой информации для выполнения учебных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использованием учебной литературы, энциклопедий, справоч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: Уметь  самостоятельно работать с текстом учебника, извлекая из него нужную информацию; логически мыслить и оформлять результаты логических операций в тет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 готовить устное сообщение на 2-3 мин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Развитие мотивации к получению новых знаний, дальнейшему изучению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Объяснять условия существования для жизнедеятельности животных. Характеризовать области распространения животных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Биоценозы. 3 часа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Естественные и искусственные биоценоз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Факторы среды и их влияние на биоценоз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иоцено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меры биоценозов: естественные и искусственные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сновные среды жизни: водная, почвенная, наземно-воздуш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Условия в различных сре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53,§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остановка учебной задачи на основе соотнесения того, что уже известно и усвоено учащимися, и того, что еще неизвест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, 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формулировать вопросы и отвечать на них; владеть монологической формой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Выражать положительное отношение к процессу познания: проявлять внимание, принятие ценности природного мира, готовности следовать в своей деятельности нормам природоохранительного по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Давать определение понятию биоценоз. Приводить примеры биоценозов. Распознавать и описывать компоненты биоценоза. Называть основные среды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условия среды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положительного и отрицательного влияния человека на природу. Объяснять влияние среды обитания на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истематизировать и обобщать различные виды информации; выделять тезисы из текста – смысловое и проблемное чтение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Цепи питания. Поток энерг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заимосвязь компонентов биоценоза и  их приспособленность друг к друг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Цепи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римеры цепей пит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заимосвязь компонентов в биоценоз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ищевые связ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ый опрос, плака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адекватно восприним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я и оценки учите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варищей, родителей и дру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ю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 создать услов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я у школьников ум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проблему и предлагать пути её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допускать возмо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ществования различ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чек зрения, ориентироваться на позицию партнера в общении и взаимодейств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Давать определению понятиям цепь  питания, пищевые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одить примеры цепей питания, взаимосвязей компонентов биоценоза. Составлять цепи питания, пищевые сети различных природных сооб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Учебно-познавательный интерес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вому учебному материалу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пособам решения новой задачи, творчески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использовать учебник для выполнения учебной задачи; оформлять плакаты; кратко пересказывать текст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общающий урок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1)Осуществлять взаимный контроль и оказывать в сотрудничестве необходимую взаимопомощ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Устанавливать и сравнивать различные точки зрения, прежде чем принимать решение и делать выбо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 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использовать полученные знания для решения тестовых заданий в формате ОГЭ.</w:t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Животный мир и хозяйственная деятельность человека. 5 часов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Воздействие человека и его деятельности на животный ми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ложительное и отрицательное воз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ыс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 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планировать свои действия и пути её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оздать условия для развития у школьников умения формулировать проблему и предлагать пути её ре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воздействия человека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исывать положительное и отрицательное воздействие человека на животных. Приводить примеры промыслов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.: осознание смысла и нравственного содержания собственных поступков и поступков других людей, принятие личной ответственности каждого человека за состояние природной среды (экологического сознания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 самостоятельно работать с текстом учебника, извлекая из него нужную информацию; логически мыслить и оформлять результаты логических операций в тетрад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домашнивание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машние животные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каты, сообщения, презент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планировать свои действия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ответствии с поставл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ей и условиями ее реализации, в том числе во 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1)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) поиск и выделение необходимой информации; применение методов информационного поиска, в том числе с помощью компьютерных средст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планирование учебного сотрудничества, владение монологической и диалогической формами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Формирование интереса к изучению природы; развитие интеллект и творч. способностей; воспитание бережного отношения к природе, формирование экологического сознания; признание высокой ценности жизни, своего здоровья и здоровья други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мотивации к получению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Распознавать и описывать домашни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. использовать учебник для выполнения учебной задачи, систематизировать и обобщать различные виды информации; 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коны России об охране животного мир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храна животных. Рациональное природопользование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уметь контролировать свои действия, давать оценку своим действиям, выполнять учебные действия в устной,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:создать условия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вития у школьников ум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улировать проблему и предлагать пути её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Формирование интереса к изучению природы; признание высокой ценности жизни, своего здоровья и здоровья других людей; развитие мотивации к получению нов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редких и охраняем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меры по охран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Уметь работать с учебником, проблемное чтение, оформлять результаты логических операций в тетради, систематизировать и обобщать различные виды информации; составлять план выполнения учебной задач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истема мониторинга. Охраняемые территор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храняемые территории. Красная книга. 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ронтальный о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ной, письменной речи,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еннем плане. Соблюдать правила работы в кабинете би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: Учебно-познавательный интерес к новому учебному материалу, творческих способностей формирование личного, эмоционального отношения к себе и признание высокой ценности жизни, своего здоровья и здоровья друг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редких и охраняемых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меры по охран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Преобразовывать информацию  из одного вида в другой (таблицу в текст и пр.). Уметь работать с учебником, проблемное и смысловое чтение, систематизировать и обобщать различные виды информаци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храна и рациональное использование животно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циональное природопользовани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храна животных.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ы на вопросы § 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выполнять учебные действия в</w:t>
              <w:br/>
              <w:t>устной, письменной речи, во</w:t>
              <w:br/>
              <w:t>внутреннем пл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способствовать развитию познавательной активности учащихся, умения наблюдать, сравнивать, обобщать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: способность к самооценке на основе</w:t>
              <w:br/>
              <w:t>критериев успешности учебной</w:t>
              <w:br/>
              <w:t xml:space="preserve">деяте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 выполнять тестовые задания, оценивать свои достижения по усвоению учебного материала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Приводить примеры редких и охраняемых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яснять меры по охран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зерв. 5 часов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торение темы «Многообразие животных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самостоятельное выделение и формулирование познавательной цели; 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выражать положительное отношение к процессу познания и последующего изучения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оставлять рассказы, сообщения, небольшие рефераты об ученых, используя материал учебника и дополнительную литературу; излагать материал составленных рассказов, сообщений, рефератов, оформлять сообщения, презентации и рефер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Выделять основные признаки животных разных систематических групп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торение темы «Эволюция строения и функций органов и их систем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1)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выражать положительное отношение к процессу познания и последующего изучения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оставлять рассказы, сообщения, небольшие рефераты об ученых, используя материал учебника и дополнительную литературу; излагать материал составленных рассказов, сообщений, рефератов, оформлять сообщения, презентации и рефер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Выявлять признаки приспособленности животных к среде обитания и образу жизни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торение темы «Строение, индивидуальное развитие. Эволюц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самостоятельное выделение и формулирование познавательной цели;  поиск и выделение необходимой информации; применение методов информационного поиска, в том числе с помощью компьютерных сред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выражать положительное отношение к процессу познания и последующего изучения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оставлять рассказы, сообщения, небольшие рефераты об ученых, используя материал учебника и дополнительную литературу; излагать материал составленных рассказов, сообщений, рефератов, оформлять сообщения, презентации и рефер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вторение темы «Строение, индивидуальное развитие. Эволюция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: умение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ебную задачу, соблюдать дисциплину и проявлять внимание во время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1) самостоятельное выделение и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поиск и выделение необходимой информации; применение методов информационного пои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выражать положительное отношение к процессу познания и последующего изучения естественных на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оставлять рассказы, сообщения, небольшие рефераты об ученых, используя материал учебника и дополнительную литературу; излагать материал составленных рассказов, сообщений, рефератов, оформлять сообщения, презентации и рефераты.</w:t>
            </w:r>
          </w:p>
        </w:tc>
      </w:tr>
      <w:tr>
        <w:trPr>
          <w:trHeight w:val="16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общение курс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: принимать и сохра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чебную задачу, соблюдать дисциплину и проявлять внимание во время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: владение монологической и диалогической формами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: самостоятельное выделение и формулирование познавательной цели; поиск и выделение необходимой информации; применение методов информационного поиск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. Самоопредел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равственно-этическое оцени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экологического мировоззрения, выражать положительное отношение к процессу познания и последующего изучения естественных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.: составлять рассказы, сообщения, небольшие рефераты об ученых, используя материал учебника и дополнительную литератур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ВНЮ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ГОТОВКИ УЧАЩИХСЯ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НЧИВАЮ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биологии ученик должен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изнаки биологических объектов</w:t>
      </w:r>
      <w:r>
        <w:rPr>
          <w:rFonts w:cs="Times New Roman" w:ascii="Times New Roman" w:hAnsi="Times New Roman"/>
          <w:sz w:val="24"/>
          <w:szCs w:val="24"/>
        </w:rPr>
        <w:t>: живых организмов; животных; популяций; экосистем и агроэкосистем; животных своего регион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ущность биологических процессов</w:t>
      </w:r>
      <w:r>
        <w:rPr>
          <w:rFonts w:cs="Times New Roman" w:ascii="Times New Roman" w:hAnsi="Times New Roman"/>
          <w:sz w:val="24"/>
          <w:szCs w:val="24"/>
        </w:rPr>
        <w:t>: обмен веществ, питание, дыхание, выделение, транспорт веществ, рост, развитие, размножение, регуляция жизнедеятельности организма животных, раздражимость, круговорот веществ и превращения энергии в экосистемах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собенности строения организмов животных разных систематических групп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объяснять: </w:t>
      </w:r>
      <w:r>
        <w:rPr>
          <w:rFonts w:cs="Times New Roman" w:ascii="Times New Roman" w:hAnsi="Times New Roman"/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родство и общность происхождения и эволюцию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- изучать  биологические объекты и процессы: </w:t>
      </w:r>
      <w:r>
        <w:rPr>
          <w:rFonts w:cs="Times New Roman" w:ascii="Times New Roman" w:hAnsi="Times New Roman"/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распознавать и описывать:</w:t>
      </w:r>
      <w:r>
        <w:rPr>
          <w:rFonts w:cs="Times New Roman" w:ascii="Times New Roman" w:hAnsi="Times New Roman"/>
          <w:sz w:val="24"/>
          <w:szCs w:val="24"/>
        </w:rPr>
        <w:t xml:space="preserve"> на таблицах основные  части и органоиды животной клетки; на живых объектах и таблицах органы и системы органов животных, животных  отдельных типов и классов; наиболее распространённых животных своей местности, домашних животных, опасные для человека животные;</w:t>
      </w:r>
    </w:p>
    <w:p>
      <w:pPr>
        <w:pStyle w:val="Normal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выявлять</w:t>
      </w:r>
      <w:r>
        <w:rPr>
          <w:rFonts w:cs="Times New Roman" w:ascii="Times New Roman" w:hAnsi="Times New Roman"/>
          <w:sz w:val="24"/>
          <w:szCs w:val="24"/>
        </w:rPr>
        <w:t xml:space="preserve"> изменчивость организмов, приспособления организмов к среде обитания, типы взаимодействия разных видов животных между собой и с другими компонентами экосистем;</w:t>
      </w:r>
    </w:p>
    <w:p>
      <w:pPr>
        <w:pStyle w:val="Normal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сравнивать</w:t>
      </w:r>
      <w:r>
        <w:rPr>
          <w:rFonts w:cs="Times New Roman" w:ascii="Times New Roman" w:hAnsi="Times New Roman"/>
          <w:sz w:val="24"/>
          <w:szCs w:val="24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пределять</w:t>
      </w:r>
      <w:r>
        <w:rPr>
          <w:rFonts w:cs="Times New Roman" w:ascii="Times New Roman" w:hAnsi="Times New Roman"/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анализировать и оценивать</w:t>
      </w:r>
      <w:r>
        <w:rPr>
          <w:rFonts w:cs="Times New Roman" w:ascii="Times New Roman" w:hAnsi="Times New Roman"/>
          <w:sz w:val="24"/>
          <w:szCs w:val="24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проводить самостоятельный поиск биологической информации:</w:t>
      </w:r>
      <w:r>
        <w:rPr>
          <w:rFonts w:cs="Times New Roman" w:ascii="Times New Roman" w:hAnsi="Times New Roman"/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- соблюдения мер профилактики заболеваний, вызываемых животными;</w:t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- оказания первой помощи при укусах животных;</w:t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- соблюдения правил поведения в окружающей среде;</w:t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  <w:t>- выращивания и разведения домашних животных, ухода за ними.</w:t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Критерии оценки учебной деятельности по биолог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2307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результаты обуче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ние интереса к изучению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нтеллектуальных и творческих способност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ание бережного отношения к природе, формирование экологического созн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знание высокой ценности жизни, своего здоровья и здоровья друг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мотивации к получению новых знаний, дальнейшему изучению естественных наук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 оценки предметных результатов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воение обучающимися предметных знаний и способов действия для решения учебно-познавательных и учебно-практических задач в ходе текущих и итоговых проверочных работ. В качестве содержательной и критериальной базы оценки выступаю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ланируемые предметные результаты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оценки  предметных результатов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орные знания по предм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ключевые теории, идеи, понятия, факты, методы, понятийный аппара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метные действ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наково-символических средств, моделирование, сравнение, группировка и классификация объектов, действия анализа, синтеза и обобщения, установление причинно-следственных связей и анализ, поиск, преобразование, представление и интерпретация информации, рассуждения, связанные с теорией предмета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Источники информ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оценивания достигаемых образовательных результатов, процесса их формирования и меры осознанности каждым обучающимся особенностей развития его собственного процесса обучения, а также для оценивания хода обучени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работы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ющихся, выполняющиеся в ходе обучения (домашние задания, мини-проекты и презентации, формализованные письменные задания - разнообразные тексты, отчёты о наблюдениях, экскурсиях и экспериментах, различные памятки, дневники, собранные массивы данных, подборки информационных материалов, рисунки, кроссворды и т.д., а также разнообразные инициативные творческие работы - сообщения и рефераты, иллюстрированные задания, рассуждения, плакаты, поделки, коллекции, гербарии, модели, загадки  и т.д.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дивидуальная и совместная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деятель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ющихся в ходе выполнения работ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статистические да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снованные на ясно выраженных показателях и получаемые в ходе целенаправленных наблюдений, практических работ или мини-исследован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результаты тестирования и текущего и итогового контро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езультаты устных и письменных проверочных работ, биологических диктантов, дифференцированных тестов, самостоятельных работ в тетради, устных свободных ответов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 устных ответов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тметка «5», отлично, (высокий уровень достижений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меет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ть полученные знания в незнакомой ситу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полно раскрывает содержание материала в объёме программы и учеб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чётко и правильно даёт определения и раскрывает содержание понятий; верно использует научные терм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ля доказательства использует различные умения, выводы из наблюдений и опы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аёт ответ самостоятельно, использует ранее приобретённые зн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 допускает ошибок и недочётов при воспроизведении изученного материала, устраняет отдельные неточности с помощью дополнительных вопросов учителя, соблюдает культуру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меет составля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может при ответе не повторять дословно текст учебника; излагать, материал литературным языком; правильно и обстоятельно отвечать на дополнительные вопросы учителя;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ть для доказательства выводов из наблюдений и опы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имеет необходимые навыки работы с приборами, чертежами, схемами, графиками, картами, сопутствующими отве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ризнаки творческой деятельности на уроках би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Умение переносить знания в новую ситуацию. 2. Умение видеть функцию объекта. 3. Видеть в знакомой ситуации - новую ситуацию. 4. Комбинирование известных способов деятельности (решение генетических задач). 5. Видеть структуру объекта (соотносить часть и целое). 6. Выработка альтернативного мышления. 7. Принципиально новый способ решения проблемы (истинное творчеств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тметка «4», хорошо, (повышенный уровень достижений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меет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; умеет применять полученные знания в видоизменённой ситуаци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в основном правильно даёт определения понятий и использует научные терми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твет самостоятельный; материал излагает в определённой логической последовательности, при этом допускает одну негрубую ошибка или не более двух недочётов, которые может исправить самостоятельно при требовании или небольшой помощи учителя; подтверждает ответ конкретными примерами; правильно отвечает на дополнительные вопросы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опускает незначительные нарушения последовательности изложения, есть небольшие неточности при использовании научных терминов или в выводах и обобщениях из наблюдений и опы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 обладает достаточным навыком работы со справочной литературой, учебником, первоисточником (правильно ориентируется, но работает медленн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тметка «3», удовлетворительно, (базовый уровень достижений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знает материал на уровне минимальных требовани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меет работать на уровне воспроизведения, затрудняется при ответах на видоизменённые вопросы. и в применении знаний, необходимых для решения задач различных типов, практических за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затрудняется при самостоятельном воспроизведении, испытывает необходимость незначительной помощи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твечает неполно на вопросы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сновное содержание учебного материала излагает фрагментарно, не всегда последователь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аёт определения понятий недостаточно чёт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 использует в качестве доказательства выводы и обобщения из наблюдений и опытов или допускает ошибки при их излож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опускает ошибки и неточности в использовании научной терминологии, определении понят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значительно не соблюдает основные правила культуры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тметка «2», неудовлетворительно, (пониженный уровень достижений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знает материала на уровне ниже минимальных требований программы; имеет отдельные представления об изучен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т умения работать на уровне воспроизведения, затрудняется при ответах на стандартные вопросы. не умеет применять знания при решении конкретных вопросов, задач, заданий по образц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 даёт ответы на вспомогательные вопросы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допускает грубые ошибки в определении понятий, при использовании терминологии, которые не может исправить даже при помощи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значительного не соблюдает основные правила культуры устно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тметка «1», плохо, (низкий уровень достижений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твет на вопрос не дан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тестовых заданий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(коэффициент усвоения) = А:Р, где А - число правильных ответов в тес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 - общее число ответов</w:t>
            </w:r>
          </w:p>
          <w:tbl>
            <w:tblPr>
              <w:tblW w:w="63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191"/>
            </w:tblGrid>
            <w:tr>
              <w:trPr/>
              <w:tc>
                <w:tcPr>
                  <w:tcW w:w="31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Коэффициент К</w:t>
                  </w:r>
                </w:p>
              </w:tc>
              <w:tc>
                <w:tcPr>
                  <w:tcW w:w="319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Отметка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0,9-1</w:t>
                  </w:r>
                </w:p>
              </w:tc>
              <w:tc>
                <w:tcPr>
                  <w:tcW w:w="319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«5»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0,8-0,89</w:t>
                  </w:r>
                </w:p>
              </w:tc>
              <w:tc>
                <w:tcPr>
                  <w:tcW w:w="319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«4»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0,7-0,5</w:t>
                  </w:r>
                </w:p>
              </w:tc>
              <w:tc>
                <w:tcPr>
                  <w:tcW w:w="319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«3»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Меньше 0,5</w:t>
                  </w:r>
                </w:p>
              </w:tc>
              <w:tc>
                <w:tcPr>
                  <w:tcW w:w="319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shd w:fill="FFFFFF" w:val="clear"/>
                      <w:lang w:eastAsia="ru-RU"/>
                    </w:rPr>
                    <w:t>«2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письменных работ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метка «5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твет полный и правильный, возможна несущественная ошиб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облюдение культуры письменной речи, правил оформления письме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метка «4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твет неполный или допущено не более 2-х несущественных ошиб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соблюдение основных правил культуры письменной речи, правил оформления письме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метка «3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работа выполнена не менее, чем на половину, допущена одна существенная ошибка и при этом две-три несуществен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значительное несоблюдение основных правил культуры письменной речи, правил оформления письме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метка «2»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выполнена меньше, чем на половину или содержит несколько существенных ошибок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начительное несоблюдения основных правил культуры письменной речи, правил оформления письме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метка «1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бучающийся не приступил к работе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лабораторных и практических работ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Ометка «5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авильной самостоятельно определяет цель данных работ; выполняет работу в полном объёме с соблюдением необходимой последовательности проведения опытов, измер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Самостоятельно, рационально выбирает и готовит для выполнения работ необходимое оборудование; проводит данные работы в условиях, обеспечивающих получение наиболее точных результа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Грамотно, логично описывает ход практических (лабораторных) работ, правильно формулирует выводы; точно и аккуратно выполняет все записи, таблицы, рисунки, чертежи, графики, вы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 Проявляет организационно-трудовые умения: поддерживает чистоту рабочего места, порядок на столе, экономно расходует материалы; соблюдает правила техники безопасности при выполнении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Отметка «4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Выполняет практическую (лабораторную) работу полностью в соответствии с требованиями при оценивании результатов на "5", но допускает в вычислениях, измерениях два-три недочёта или одну негрубую ошибку и один недочёт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При оформлении работ допускает неточности в описании хода действий; делает неполные выводы при обобщен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Отметка «3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авильно выполняет работу не менее, чем на 50%, однако объём выполненной части таков, что позволяет получить верные результаты и сделать выводы по основным, принципиальным важным задач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Подбирает оборудование, материал, начинает работу с помощью учителя; или в ходе проведения измерений, вычислений, наблюдений допускает ошибки, неточно формулирует выводы, обобщ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Проводит работу в нерациональных условиях, что приводит к получению результатов с большими погрешностями; или в отчёте допускает в общей сложности не более двух ошибок (в записях чисел, результатов измерений, вычислений, составлении графиков, таблиц, схем и т.д.), не имеющих для данной работы принципиального значения, но повлиявших на результат выполн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. Допускает грубую ошибку в ходе выполнения работы: в объяснении, в оформлении, в соблюдении правил техники безопасности, которую ученик исправляет по требов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Отметка «2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Не определяет самостоятельно цель работы, не может без помощи учителя подготовить соответствующее оборудование; выполняет работу не полностью, и объём выполненной части не позволяет сделать правильные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Допускает две и более грубые ошибки в ходе работ, которые не может исправить по требованию педагога; или производит измерения, вычисления, наблюдения невер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Отметка «1» ставится 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йся не приступил к работе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при наблюдении объектов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«5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авильно проводит наблюдение по зад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Выделяет существенные признаки у наблюдаемого объекта, процесс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Грамотно, логично оформляет результаты своих наблюдений, делает обобщения, выв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«4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Правильно проводит наблюдение по зад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Допускает неточности в ходе наблюдений: при выделении существенных признаков у наблюдаемого объекта, процесса называет второстепенны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Небрежно или неточно оформляет результаты наблю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«3» ставится, ес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Допускает одну-две грубые ошибки или неточности в проведении наблюдений по зад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При выделении существенных признаков у наблюдаемого объекта, процесса называет лишь некоторые из н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Допускает одну-две грубые ошибки в оформлении результатов, наблюдений и вывод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«2» ставится, есл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. Допускает три-четыре грубые ошибки в проведении наблюдений по заданию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. Неправильно выделяет признаки наблюдаемого объекта, процесс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. Допускает три-четыре грубые ошибки в оформлении результатов наблюдений и вывод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«1» ставит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если обучающийся не приступил к выполнению работы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ивания компьютерных презентаций обучающихся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полностью заверше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емонстрирует глубокое понимание описываемых проце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аны интересные дискуссионные материалы. Грамотно используется научная лекс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бучающийся предлагает собственную интерпретацию или развитие темы (обобщения, приложения, аналог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зде, где возможно выбирается более эффективный и/или слож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изайн логичен и очевид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ются постоянные элементы дизайна. Дизайн подчеркивает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Все параметры шрифта хорошо подобраны (текст хорошо читает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Граф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 подобрана, соответствует содержанию, обогащает содерж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мот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т ошибок: ни грамматических, ни синтаксическ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очти полностью сделаны наиболее важные част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емонстрирует понимание основных моментов, хотя некоторые детали не уточняю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Имеются некоторые материалы дискуссионного характера. Научная лексика используется, но иногда не коррек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бучающийся в большинстве случаев предлагает собственную интерпретацию или развитие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Почти везде выбирается более эффектив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изайн е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меются постоянные элементы дизайна. Дизайн соответствует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араметры шрифта подобраны. Шрифт чита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Графи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тветствует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мот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инимальное количество ошиб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«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 все важнейшие компоненты работы выполне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емонстрирует понимание, но непол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Дискуссионные материалы есть в наличии, но не способствуют пониманию проблемы. Научная терминология или используется мало или используется некоррект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Обучающийся иногда предлагает свою интерпре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 Обучающемуся нужна помощь в выборе эффективного проце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изайн случай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Нет постоянных элементов дизайна. Дизайн может и не соответствовать содерж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араметры шрифта недостаточно хорошо подобраны, могут мешать восприят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ф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ало соответствует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мот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сть ошибки, мешающие восприят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«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делана фрагментарно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демонстрирует минимальное по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Минимум дискуссионных материалов. Минимум научных терми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Интерпретация ограничена или беспочвен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йся может работать только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изай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Дизайн не яс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Элементы дизайна мешают содержанию, накладываясь на н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араметры не подобраны, делают текст трудночита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фи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е соответствует содерж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Грамот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ного ошибок, делающих материал трудночитаемым.</w:t>
            </w:r>
          </w:p>
        </w:tc>
      </w:tr>
      <w:tr>
        <w:trPr>
          <w:trHeight w:val="709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 ошибок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и оценке знаний, умений, навыков учитываются ошибки (грубые и негрубые), недочёты в соответствии с возрастом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Грубыми считаются ошиб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знание определения основных понятий, законов, правил, основных положений, теории, незнание формул, общепринятых символов обозначений величин, единиц их измерения, наименований этих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умение выделить в ответе главное; обобщить результаты из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умение применить знания для решения задач, объяснения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умение читать и строить графики, принципиальные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умение подготовить установку или лабораторное оборудование, провести опыт, наблюдение, сделать необходимые расчёты или использовать полученные данные для выв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умение пользоваться первоисточниками, учебником, справочни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арушение техники безопасности, небрежное отношение к оборудованию, приборам, материа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К негрубым относятся ошибки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точность формулировок, определений, понятий, законов, теорий, вызванная неполнотой охвата основных признаков определяемого понятия или заменой 1-3 из этих признаков второстепен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шибки, вызванные несоблюдением условий проведения опыта, наблюдения, условий работы прибора,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шибки в условных обозначениях на схемах, неточность граф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рациональный метод решения задачи, выполнения части практической работы, недостаточно продуманный план устного ответа (нарушение логики изложения, подмена отдельных основных вопросов второстепенным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рациональные методы работы со справочной литера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умение решать задачи, выполнять задания в общем ви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Недочётам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рациональные приёмы вычислений и преобразований, выполнения опытов, наблюдений,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арифметические ошибки в вычисл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небрежное выполнение записей, чертежей, схем, графиков, табл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орфографические и пунктуационные ошибки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ни формирования знаний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1 уровень - уровень знакомства. Ученик может произвести опознание, различие, соотнес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2  уровень - воспроизведения, т.е. уровень «репродукции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3 уровень - знание-умение (по образцу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4 уровень - знание-трансформация - умение применять решения в творческих ситуациях. Перенос умения в новые области не изучавшиеся ранее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ъект оценки метапредметных результатов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сформированность регулятивных, коммуникативных, познаватель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ниверсальных действи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ность обучающегося принимать и сохранять учебную цель и задачи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преобразовывать практическую задачу в познавательную,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е осуществлять информационный поиск, сбор и выделение существенной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 различных информационных источник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е использовать знаково-символические сред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создания моделей изучаемых объектов и процессов, схем решения учебно-познавательных и практических задач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ность к осуществлению логических опера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авнения, анализа, обобщения, классификации по родовидовым признакам, к установлению аналогий, отнесения к известным понятия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е сотрудничать с педагогом и сверстник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 решении учебных проблем, принимать на себя ответственность за результаты своих действий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метапредметных результатов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универсальных учебных действий обучающихся (регулятивных, коммуникативных, познавательных), т.е. таких умственных действий обучающихся, которые направлены на анализ своей познавательной деятельности и управление ею, проводится в форм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я задач творческого и поискового характера (творческие задания, интеллектуальный марафон, информационный поиск, задания вариативного повышенного уровн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ектно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кущих и итоговых проверочных работ, включающих задания на проверку метапредметных результатов обуч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сных работ на межпредметной основ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дагогическое наблюдение отдельных, прежде всего,  коммуникативных УУД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 сформированности метапредметных учебных умений предполагает использование накопительной системы оценки в ходе текущего образовательного процесса. Для этих целей может использоваться Листы индивидуального развития, где фиксируется успешность выполнения каждым учеником заданий проверочных и контрольных работ, нацеленных на проверку регулятивных и познавательных УУД. Заполненные таблицы позволяют провести качественный анализ индивидуальных  достижений учащихся, выявить пробелы и скорректировать работу по освоению УУД.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ритерии оценки работы обучающихся в группе (команде)</w:t>
            </w:r>
          </w:p>
        </w:tc>
        <w:tc>
          <w:tcPr>
            <w:tcW w:w="1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распределить работу в команд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выслушать друг друг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ность действ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36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ьность и полнота выступле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" w:hanging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ность.</w:t>
            </w:r>
          </w:p>
        </w:tc>
      </w:tr>
    </w:tbl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bCs/>
        </w:rPr>
      </w:pPr>
      <w:r>
        <w:br w:type="page"/>
      </w:r>
      <w:r>
        <w:rPr>
          <w:b/>
          <w:bCs/>
        </w:rPr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  <w:t>УЧЕБНО-МЕТОДИЧЕСКОЕ И МАТЕРИАЛЬНО–ТЕХНИЧЕСОЕ ОБЕСПЕЧЕНИЕ ОБРАЗОВАТЕЛЬНОГО ПРОЦЕССА</w:t>
      </w:r>
    </w:p>
    <w:p>
      <w:pPr>
        <w:pStyle w:val="Style21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курса:</w:t>
      </w:r>
      <w:r>
        <w:rPr>
          <w:rFonts w:cs="Times New Roman" w:ascii="Times New Roman" w:hAnsi="Times New Roman"/>
          <w:sz w:val="24"/>
          <w:szCs w:val="24"/>
        </w:rPr>
        <w:t xml:space="preserve">   1. Рабочие программы по биологии (по программам Н.И. Сонина, В.Б. Захарова; В.В. Пасечника; И.Н.Понамаревой) / авт. - сост.: И.П. Чередниченко, М.В. Оданович. 2-е изд. Стереотип. – М.: Глобус, 2008. – 464 с. – ( Новый образовательный стандарт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Биология. 5-11 классы: программы для общеобразовательных учреждений к комплекту учебников, созданных под руководством В.В.Пасечника/ авт.-сост. Г.М. Пальдяева. – М.Дрофа, 2009. -92,(4) с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граммы  для общеобразовательных учреждений. Биология. 5-11 классы/авт. – сост. И.Б. Морзунова. – 2-е изд., стереотип. – М.: Дрофа, 2009. – 254 с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Сборник нормативных документов. Биология. Федеральный компонент государственного стандарта. Федеральный базисный учебный план и примерные учебные планы. М., «Дрофа», 2008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чебник:</w:t>
      </w:r>
      <w:r>
        <w:rPr>
          <w:rFonts w:cs="Times New Roman" w:ascii="Times New Roman" w:hAnsi="Times New Roman"/>
          <w:sz w:val="24"/>
          <w:szCs w:val="24"/>
        </w:rPr>
        <w:t xml:space="preserve">    Биология. В.В. Латюшин, В.А. Шапкин «Биология. Животные»: 7класс: Учеб. для общнеобразоват. учеб. заведений. – М.: Дрофа, 2005. – 304с.: и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ие пособия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 Биология. Проверочные тесты. Разноуровневые задания 6-11 класс О.П. Дудкина. В помощь преподавателю. – Волгоград. Учитель. 2010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Биология. Животные 7 класс. Тематическое и поурочное планирование к учебнику «Биология. Животные: Учебник для 7 класса общеобразовательных учреждений» В.В. Латюшин, В.А. Шапкин: Пособие для учител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тюшин В.В, Уфимцева Г.А.  – М.: Дрофа, 2001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матический контроль по биологии. Животные: комплекс  тестовых задани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.И. Тупинин.   –  М.: Интеллект-Центр. 2000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Медиакурс «Биология. Животные» 7 кл., (CD-диск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Зоология беспозвоночных: Шарова И.Х. Кн. Для учителя. М.: Просвещение, 1999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Школьный практикум. Биология. Животны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кишов А.И.  М.: Владос.200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идактические карточки-задания по биологии: Животные / Бровкина Е.Т., Белых В.И. – М.: Издательский Дом «ГЕНДЖЕР», 1997. – 56 с.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  «Биология. Животные»: Пособие для учител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апкин В.А.  – М.: Дрофа, 2001. – 192 с.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8. Зоология беспозвоночных: Книга для учителя. Шарова И.Х. – М.: Просвещение, 1999. – 304 с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Биология: учебное пособие в 3 частях. Солодова Е.А., Богданова Т.Л. – М.: Вентана-Граф, 201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роки биологии Кирилла и Мефодия.  7 класс. Виртуальная школа Кирилла и Мефодия. ООО «Кирилл и Мефодий», Москв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: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4"/>
          <w:szCs w:val="24"/>
        </w:rPr>
        <w:t>1. Энциклопедия для детей. Биология. Москва. «Аванта+» 2002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4"/>
          <w:szCs w:val="24"/>
        </w:rPr>
        <w:t>2. Зоология. Позвоночные. Школьный атлас. –М.:  Росмэн. 1998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4"/>
          <w:szCs w:val="24"/>
        </w:rPr>
        <w:t>3. Животные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Я. Беньковский .  – М.:  АСТ. 2003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Жизнь животных. – М.: Просвещение. 198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Е. Сокол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righ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ерия «Эрудит». Мир животных. М.: ООО «ТД «Издательство Мир книги», 2006. </w:t>
      </w:r>
    </w:p>
    <w:p>
      <w:pPr>
        <w:pStyle w:val="Normal"/>
        <w:widowControl w:val="false"/>
        <w:shd w:fill="FFFFFF" w:val="clear"/>
        <w:tabs>
          <w:tab w:val="clear" w:pos="708"/>
          <w:tab w:val="left" w:pos="408" w:leader="none"/>
        </w:tabs>
        <w:autoSpaceDE w:val="false"/>
        <w:spacing w:lineRule="auto" w:line="240" w:before="0" w:after="0"/>
        <w:ind w:right="10" w:hanging="0"/>
        <w:rPr/>
      </w:pPr>
      <w:r>
        <w:rPr>
          <w:rFonts w:cs="Times New Roman" w:ascii="Times New Roman" w:hAnsi="Times New Roman"/>
          <w:sz w:val="24"/>
          <w:szCs w:val="24"/>
        </w:rPr>
        <w:t>6. Биология: Школьная энциклопедия. М.: Большая Российская энциклопедия, 200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Словарь биологических терминов и понятий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.А. Шишкинская.  – Саратов: Лицей. 2005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Лабораторный практикум. Биология 6-11 класс (учебное электронное издание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 1С: Репетитор. Биология. Весь школьный курс, 1998-2001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ternet–ресурсы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нк передового преподавательского опыта–биология. http://www-windows-1251.edu.yar.ru/russian/pedbank/sorJich/bio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есплатные обучающие программы по биолог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www.history.ru/freebi.htm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ология ©2000 «Обучающие энциклопедии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www.informika.ru/text/database/biology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ология. Красочный сайт для детей, содержащий веселые развивающие игры и уроки с анимацией и звуко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vkids.km.ru/subjects.asp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ВикипедиЯ. Свободная энциклопед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ru.wikipedia.org/wiki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6. Единая коллекция цифровых образовательных ресурс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school-collection.edu.r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Информация по экспериментам в областях: биохимия, биофизика, физиология, ген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нженер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rpg.da.ru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Министерство образования РФ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www.mmistry.ru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9. Научные новости биолог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ww.bio.nature.r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Новости науки и биотехнолог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molbiol.edu.ru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1. Проект «Вся Биология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sbio.info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Ресурсы Смитсоновского института по ботанике. Национальный гербарий США (англ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nmnhwww.si.edu/departments/botany.htm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Сайт еженедельника «Биология» издательского дома «Первое сентябр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www.1september.ru/ru/bio.htm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Сайт Центра экологического обучения и информаци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www.ceti.ur.ru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Способ создания виртуальной модели биологического объек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biology.id.ru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правочник по съедобным и ядовитым гриб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www.delfin.ru/nature/gnbi/sprav/mdex.htm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7. Учебные материалы и словари на сайте «Кирилл и Мефодий»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ww. km.ru/education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8. Федеральный центр информационно-образовательных ресурсов (ФЦИОР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fcior.edu.ru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9. Школьный мир: Биолог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http://school.holm.ru/predmet/bio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0. «Эйдос», центр дистанционного образова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ww.eidos.ru/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1. http://bio.1september.ru/urok/ - Материалы к уроку. Все работы, на основе которых создан сайт, были опубликованы в газете "Биология". Авторами сайта проделана большая работа по систематизированию газетных статей с учётом школьной учебной программы по предмету "Биология"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.   www.bio.nature.ru – научные новости биологи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3.  www.edios.ru – Эйдос – центр дистанционного образования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4.  www.km.ru/education - учебные материалы и словари на сайте «Кирилл и Мефодий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5. http://ebio.ru/ - Электронный учебник «Биология». Содержит все разделы биологии: ботанику, зоологию, анатомию и физиологию человека, основы цитологии и генетики, эволюционную теорию и экологию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6. http://www.floranimal.ru/ - Сайт – энциклопедия. На сайте в алфавитном порядке расположены названия растений и животных всего мира. При выборе необходимого вида, попадаешь на страницу с изображением и описанием растения или животного. Данным материалом можно воспользоваться при подготовке к урока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7. www.biodan.narod.ru - Биологический словарь с алфавитным указателем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8. www.nsu.ru - Биология в вопросах и ответах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9. www.college.ru - Учебник по биологии он-лайн, иллюстрированный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1:28:00Z</dcterms:created>
  <dc:creator>Андрей</dc:creator>
  <dc:description/>
  <cp:keywords/>
  <dc:language>en-US</dc:language>
  <cp:lastModifiedBy>User</cp:lastModifiedBy>
  <cp:lastPrinted>2018-09-04T07:35:00Z</cp:lastPrinted>
  <dcterms:modified xsi:type="dcterms:W3CDTF">2018-09-04T04:36:00Z</dcterms:modified>
  <cp:revision>21</cp:revision>
  <dc:subject/>
  <dc:title/>
</cp:coreProperties>
</file>